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Ейского городского поселения 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 «О внесении изменения в решение Совета Ейского городского поселения Ейского района от 24 октября 2024 года № 3/7  «Об административной комиссии Ейского городского поселения Ейского района»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bCs/>
          <w:sz w:val="28"/>
          <w:szCs w:val="28"/>
        </w:rPr>
        <w:t xml:space="preserve">ешением Совета Ейского городского поселения Ейского района от                24 октября 2024 года № 3/7 «Об административной комиссии Ейского городского поселения Ейского района» утвержден состав административной комиссии  Ейского городского поселения Ейского района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кадровыми изменениям в администрации Ейского городского поселения Ейского района – назначение на должность начальника отдела торговли и курортов Середы Михаила Николаевича, необходимо внести изменения в состав административной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итывая изложенное </w:t>
      </w:r>
      <w:r>
        <w:rPr>
          <w:sz w:val="28"/>
          <w:szCs w:val="28"/>
        </w:rPr>
        <w:t xml:space="preserve"> к рассмотрению предлагается данный проект ре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2795"/>
        <w:gridCol w:w="3253"/>
      </w:tblGrid>
      <w:tr>
        <w:trPr/>
        <w:tc>
          <w:tcPr>
            <w:tcW w:w="36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а правового отдела администрации Ейского  городского поселения Ейского района</w:t>
            </w:r>
          </w:p>
        </w:tc>
        <w:tc>
          <w:tcPr>
            <w:tcW w:w="27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ченк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26:00Z</dcterms:created>
  <dc:creator>artur</dc:creator>
  <dc:description/>
  <cp:keywords/>
  <dc:language>en-US</dc:language>
  <cp:lastModifiedBy>User28</cp:lastModifiedBy>
  <cp:lastPrinted>2025-09-30T12:07:00Z</cp:lastPrinted>
  <dcterms:modified xsi:type="dcterms:W3CDTF">2025-09-30T09:07:00Z</dcterms:modified>
  <cp:revision>64</cp:revision>
  <dc:subject/>
  <dc:title>ПОЯСНИТЕЛЬНАЯ ЗАПИСКА</dc:title>
</cp:coreProperties>
</file>